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rFonts w:cs="Century Gothic" w:ascii="Century Gothic" w:hAnsi="Century Gothic"/>
          <w:sz w:val="20"/>
          <w:szCs w:val="20"/>
        </w:rPr>
        <w:t>Data File Descrip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t>Nutrients, Oxygen, and Salinity from Rosette Bottle Samples</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spacing w:lineRule="auto" w:line="360"/>
        <w:rPr/>
      </w:pPr>
      <w:r>
        <w:rPr>
          <w:rFonts w:cs="Century Gothic" w:ascii="Century Gothic" w:hAnsi="Century Gothic"/>
          <w:sz w:val="20"/>
          <w:szCs w:val="20"/>
        </w:rPr>
        <w:t xml:space="preserve">All data is organized in folders under the main file.  Four folders are contained within the main directory:  processed data (Profile Data), the raw data files for each of the analyses (Oxygen and Nutrient) and a file containing all salinity data.    </w:t>
      </w:r>
    </w:p>
    <w:p>
      <w:pPr>
        <w:pStyle w:val="Normal"/>
        <w:spacing w:lineRule="auto" w:line="360"/>
        <w:rPr/>
      </w:pPr>
      <w:r>
        <w:rPr>
          <w:rFonts w:cs="Century Gothic" w:ascii="Century Gothic" w:hAnsi="Century Gothic"/>
          <w:sz w:val="20"/>
          <w:szCs w:val="20"/>
        </w:rPr>
        <w:tab/>
        <w:t xml:space="preserve">A test cast of the CTD rosette was conducted on April 13, 2002 just south of Anvers Island (65’ 11.22, 64’ 15.56) in 280 meters of water depth.  All bottles were closed near the surface and the rosette was lowered to 100 meters where it stayed for approximately five minutes. Results of nutrient and oxygen analysis for all bottles are located in the rosette test file in the profile data.  Bottles 1, 2 and 22 were suspected initially from oxygen analysis but only bottle 22 was confirmed to be leaking from the nutrient data.  This bottle was not used for water column acquisition intended for sample analysis.   </w:t>
      </w:r>
    </w:p>
    <w:p>
      <w:pPr>
        <w:pStyle w:val="Normal"/>
        <w:spacing w:lineRule="auto" w:line="360"/>
        <w:ind w:firstLine="720"/>
        <w:rPr>
          <w:rFonts w:ascii="Century Gothic" w:hAnsi="Century Gothic" w:cs="Century Gothic"/>
          <w:sz w:val="20"/>
          <w:szCs w:val="20"/>
        </w:rPr>
      </w:pPr>
      <w:r>
        <w:rPr>
          <w:rFonts w:cs="Century Gothic" w:ascii="Century Gothic" w:hAnsi="Century Gothic"/>
          <w:sz w:val="20"/>
          <w:szCs w:val="20"/>
        </w:rPr>
        <w:t>Nutrients and oxygen (Winkler titrations) determinations from water samples taken from casts during the GLOBEC III cruise (LMG0203) are organized into folders under the profile data directory and are labeled by event numbers and cast numbers.  Each folder contains:</w:t>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ind w:left="720" w:hanging="0"/>
        <w:rPr/>
      </w:pPr>
      <w:r>
        <w:rPr>
          <w:rFonts w:cs="Century Gothic" w:ascii="Century Gothic" w:hAnsi="Century Gothic"/>
          <w:sz w:val="20"/>
          <w:szCs w:val="20"/>
        </w:rPr>
        <w:t>-One Excel spreadsheet (LMG0203Nutevntxxx.xls) listing nutrient concentrations (Nitrate, Nitrite, Phosphate, Ammonium. Silicate) corresponding to depth of sample and Niskin bottle number and station information (e.g. event number and cast number, location, time of cast, depth of cast and total depth, date and operator).</w:t>
      </w:r>
    </w:p>
    <w:p>
      <w:pPr>
        <w:pStyle w:val="Normal"/>
        <w:ind w:left="720" w:hanging="0"/>
        <w:rPr/>
      </w:pPr>
      <w:r>
        <w:rPr>
          <w:rFonts w:cs="Century Gothic" w:ascii="Century Gothic" w:hAnsi="Century Gothic"/>
          <w:sz w:val="20"/>
          <w:szCs w:val="20"/>
        </w:rPr>
        <w:t>- One excel spreadsheet (LMG0203Oxyevntxxx.xls) listing oxygen concentrations (Winkler titration) corresponding to depths and bottle sampled along with station information (e.g. event number and cast number, location, time of cast, depth of cast and total depth, date and operator).</w:t>
      </w:r>
    </w:p>
    <w:p>
      <w:pPr>
        <w:pStyle w:val="Normal"/>
        <w:ind w:left="720" w:hanging="0"/>
        <w:rPr/>
      </w:pPr>
      <w:r>
        <w:rPr>
          <w:rFonts w:cs="Century Gothic" w:ascii="Century Gothic" w:hAnsi="Century Gothic"/>
          <w:sz w:val="20"/>
          <w:szCs w:val="20"/>
        </w:rPr>
        <w:t>- One Excel spreadsheet containing bottle data collected from CTD sensors at the depths where Niskin bottles were closed.  This file contains sensor data including salinity, oxygen concentration, and temperature and derivative parameters from these measurements (sigma theta).</w:t>
      </w:r>
    </w:p>
    <w:p>
      <w:pPr>
        <w:pStyle w:val="Normal"/>
        <w:ind w:left="720" w:hanging="0"/>
        <w:rPr>
          <w:rFonts w:ascii="Century Gothic" w:hAnsi="Century Gothic" w:cs="Century Gothic"/>
          <w:sz w:val="20"/>
          <w:szCs w:val="20"/>
        </w:rPr>
      </w:pPr>
      <w:r>
        <w:rPr>
          <w:rFonts w:cs="Century Gothic" w:ascii="Century Gothic" w:hAnsi="Century Gothic"/>
          <w:sz w:val="20"/>
          <w:szCs w:val="20"/>
        </w:rPr>
        <w:t>-Two graphics files (jpeg format) of nutrients and oxygen determinations compared to depth of sample</w:t>
      </w:r>
    </w:p>
    <w:p>
      <w:pPr>
        <w:pStyle w:val="Normal"/>
        <w:ind w:left="720" w:hanging="0"/>
        <w:rPr/>
      </w:pPr>
      <w:r>
        <w:rPr>
          <w:rFonts w:cs="Century Gothic" w:ascii="Century Gothic" w:hAnsi="Century Gothic"/>
          <w:sz w:val="20"/>
          <w:szCs w:val="20"/>
        </w:rPr>
        <w:t>-One text file (eventxxx.txt) of nutrient and oxygen data in the following format listing columns in order from left to right:</w:t>
      </w:r>
    </w:p>
    <w:p>
      <w:pPr>
        <w:pStyle w:val="Normal"/>
        <w:ind w:left="900" w:hanging="0"/>
        <w:rPr/>
      </w:pPr>
      <w:r>
        <w:rPr>
          <w:rFonts w:cs="Century Gothic" w:ascii="Century Gothic" w:hAnsi="Century Gothic"/>
          <w:sz w:val="20"/>
          <w:szCs w:val="20"/>
        </w:rPr>
        <w:t>Entry #, Depth (m), Sample #, Nitrate, Nitrite, Phosphate, Ammonium, Silicate, Oxygen depth (m), Oxygen (ml/L)</w:t>
      </w:r>
    </w:p>
    <w:p>
      <w:pPr>
        <w:pStyle w:val="Normal"/>
        <w:ind w:left="720" w:hanging="0"/>
        <w:rPr/>
      </w:pPr>
      <w:r>
        <w:rPr>
          <w:rFonts w:cs="Century Gothic" w:ascii="Century Gothic" w:hAnsi="Century Gothic"/>
          <w:sz w:val="20"/>
          <w:szCs w:val="20"/>
        </w:rPr>
        <w:t>- One text file (eventxxxwsens.txt) of nutrient and oxygen data followed by bottle CTD data added on in the following format:</w:t>
      </w:r>
    </w:p>
    <w:p>
      <w:pPr>
        <w:pStyle w:val="Normal"/>
        <w:ind w:left="900" w:hanging="0"/>
        <w:rPr>
          <w:rFonts w:ascii="Century Gothic" w:hAnsi="Century Gothic" w:cs="Century Gothic"/>
          <w:sz w:val="20"/>
          <w:szCs w:val="20"/>
        </w:rPr>
      </w:pPr>
      <w:r>
        <w:rPr>
          <w:rFonts w:cs="Century Gothic" w:ascii="Century Gothic" w:hAnsi="Century Gothic"/>
          <w:sz w:val="20"/>
          <w:szCs w:val="20"/>
        </w:rPr>
        <w:t>Entry #, Depth (m), Sample #, Nitrate, Nitrite, Phosphate, Ammonium, Silicate, Oxygen depth (m), Oxygen (ml/L), Bottle #, Salinity (PSU), Sensor Oxygen (ml/L), Potential Temperature (</w:t>
      </w:r>
      <w:r>
        <w:rPr>
          <w:rFonts w:cs="Century Gothic" w:ascii="Century Gothic" w:hAnsi="Century Gothic"/>
          <w:sz w:val="20"/>
          <w:szCs w:val="20"/>
          <w:vertAlign w:val="superscript"/>
        </w:rPr>
        <w:t>o</w:t>
      </w:r>
      <w:r>
        <w:rPr>
          <w:rFonts w:cs="Century Gothic" w:ascii="Century Gothic" w:hAnsi="Century Gothic"/>
          <w:sz w:val="20"/>
          <w:szCs w:val="20"/>
        </w:rPr>
        <w:t>C), Sigma Theta, Sensor depth (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 xml:space="preserve">The bottle sensor files given above were matched with casts where water samples were taken from the rosette.  Water samples were not taken on all casts, so CTD sensor data for some casts is not contained in these folders.  Bottle data for all casts is located in the folder labeled “CTDbottlesensor”. </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ab/>
        <w:t>Raw data files for the calculations generating the above presented data are located in the folders labeled “Nutrients”, “Oxygen” and “Salinity”.  All oxygen calculations, standards and peripheral information (i.e. Bottle volumes) are contained in an excel workbook labeled “O2calculationsLMG0203.xls” under the oxygen folder.  The manual for analysis and standardization of the system is also contained in the “Oxygen analysis” file.  Prior to each series of analysis the titrator was standardized with a solution of KIO</w:t>
      </w:r>
      <w:r>
        <w:rPr>
          <w:rFonts w:cs="Century Gothic" w:ascii="Century Gothic" w:hAnsi="Century Gothic"/>
          <w:sz w:val="20"/>
          <w:szCs w:val="20"/>
          <w:vertAlign w:val="subscript"/>
        </w:rPr>
        <w:t>3</w:t>
      </w:r>
      <w:r>
        <w:rPr>
          <w:rFonts w:cs="Century Gothic" w:ascii="Century Gothic" w:hAnsi="Century Gothic"/>
          <w:sz w:val="20"/>
          <w:szCs w:val="20"/>
        </w:rPr>
        <w:t xml:space="preserve"> (standard solution concentrations are listed in the calculation workbook).  Standards were titrated until agreement reached </w:t>
      </w:r>
      <w:r>
        <w:rPr>
          <w:rFonts w:cs="Century Gothic" w:ascii="Century Gothic" w:hAnsi="Century Gothic"/>
          <w:position w:val="6"/>
          <w:sz w:val="20"/>
          <w:szCs w:val="20"/>
          <w:u w:val="single"/>
        </w:rPr>
        <w:t>+</w:t>
      </w:r>
      <w:r>
        <w:rPr>
          <w:rFonts w:cs="Century Gothic" w:ascii="Century Gothic" w:hAnsi="Century Gothic"/>
          <w:sz w:val="20"/>
          <w:szCs w:val="20"/>
        </w:rPr>
        <w:t xml:space="preserve"> 2 L.  A reagent blank determination was conducted at the start of the cruise and used throughout. Titrations performed on the Langford Amperometric system were logged during operation and the titration data is located in the raw data file under the folder “Oxygen analysis” and labeled according to the date the samples were run.  Nutrient determinations were conducted on an Alpkem Flow Solutions segmented flow autoanalyzer.  Operation and standardization of the system is described in detail in the Flow Solutions manual under the file “Alpkem manuals”.  Linearity checks were conducted at the beginning of the cruise for each of the ions and conducted at the start and completion of each sample sequence.  Analysis integrity was also checked by sampling surface and bottom water bottles in duplicate.  This process was repeated on most casts.  The nutrient folder contains the raw data output by the Alpkem Flow Solutions system in a folder labeled Alpkem output.  These files were exported to spreadsheet format and saved as excel files under the folder “Nutrient Spreadsheets”.  Corresponding ion concentrations for each depth were transferred to the profile data sheets.  Salinity determinations were conducted on a Guildline model 8410 Portable Salinometer (PortaSal).  Standardization was conducted using Copenhagen water prior to each series of determination and relevant information is entered in the spreadsheets.</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ab/>
        <w:t>The nutrient and oxygen determinations were checked superficially by plotting the results against the CTD sensor parameters Sigma Theta, Potential Temperature and Oxygen.  The results of these comparisons can be accessed and viewed under the file “Property plots”.  In addition the Winkler oxygen titrations were compared to the CTD oxygen sensor and a least squared regression resulted in the relationship:</w:t>
      </w:r>
    </w:p>
    <w:p>
      <w:pPr>
        <w:pStyle w:val="Normal"/>
        <w:spacing w:lineRule="auto" w:line="360"/>
        <w:rPr>
          <w:rFonts w:ascii="Century Gothic" w:hAnsi="Century Gothic" w:cs="Century Gothic"/>
          <w:sz w:val="20"/>
          <w:szCs w:val="20"/>
        </w:rPr>
      </w:pPr>
      <w:r>
        <w:rPr>
          <w:rFonts w:cs="Century Gothic" w:ascii="Century Gothic" w:hAnsi="Century Gothic"/>
          <w:sz w:val="20"/>
          <w:szCs w:val="20"/>
        </w:rPr>
        <w:tab/>
        <w:tab/>
        <w:tab/>
        <w:t>Y = 0.9298*X + 0.6162.</w:t>
      </w:r>
    </w:p>
    <w:p>
      <w:pPr>
        <w:pStyle w:val="Normal"/>
        <w:spacing w:lineRule="auto" w:line="360"/>
        <w:rPr/>
      </w:pPr>
      <w:r>
        <w:rPr>
          <w:rFonts w:cs="Century Gothic" w:ascii="Century Gothic" w:hAnsi="Century Gothic"/>
          <w:sz w:val="20"/>
          <w:szCs w:val="20"/>
        </w:rPr>
        <w:t xml:space="preserve">Where the Winkler titrations are located on the independent axis and CTD sensor output is on the dependent.  Scatter is observed in the relationship and a concentration of determinations appears at the lower and upper range of the data.  Variation could be due to equivalence time associated with the temperature sensor on the oxygen sensor.  Significant scatter was also observed in the nutrient determinations when compared to each of the CTD sensor parameters.  The scatter appears to be specifically associated with surface waters and more tightly aggregated data is observed in the deeper waters associated with lower oxygen concentrations and warmer temperatu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4:35:00Z</dcterms:created>
  <dc:creator>jeffery P Morin</dc:creator>
  <dc:description/>
  <dc:language>en-US</dc:language>
  <cp:lastModifiedBy>jeffery P Morin</cp:lastModifiedBy>
  <dcterms:modified xsi:type="dcterms:W3CDTF">2002-05-20T04:42:00Z</dcterms:modified>
  <cp:revision>3</cp:revision>
  <dc:subject/>
  <dc:title>Data File Description</dc:title>
</cp:coreProperties>
</file>